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017г.№ 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786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23,8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7,1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62,2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5,7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6,5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 и безопасности людей на водных объектах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6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21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2,8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6,6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трансфертов из бюджета Митя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6-27T10:16:00Z</cp:lastPrinted>
  <dcterms:modified xsi:type="dcterms:W3CDTF">2017-06-29T05:20:00Z</dcterms:modified>
  <cp:revision>47</cp:revision>
  <dc:subject/>
  <dc:title/>
</cp:coreProperties>
</file>